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LASSE I  - SCUOLA PRIMARIA </w:t>
      </w:r>
    </w:p>
    <w:p>
      <w:pPr>
        <w:pStyle w:val="Normal"/>
        <w:spacing w:lineRule="exact" w:line="454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>CURRICOLO DI STORI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453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642"/>
        <w:gridCol w:w="3548"/>
        <w:gridCol w:w="3637"/>
        <w:gridCol w:w="2060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72" w:before="0" w:after="45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STORICO-GEOGRAFICO-SOCIAL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Competenze sociali e civich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icavare informazioni dall’analisi di vari tipi di fonti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rcepire le diverse temporalità </w:t>
              <w:br/>
              <w:t>Confrontare il passato con il presente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24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umenti concettuali:</w:t>
            </w:r>
          </w:p>
          <w:p>
            <w:pPr>
              <w:pStyle w:val="NormaleWeb"/>
              <w:spacing w:before="120" w:after="24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iconoscere l’importanza delle fonti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dina con sicurezza fatti ed eventi, li colloca nel tempo ricordandone i particolari 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 con sicurezza elementi per la ricostruzione del vissuto personale cogliendo aspetti peculiari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Ordina con sicurezza fatti ed eventi e li sa collocare nel tempo Individua con sicurezza elementi per la ricostruzione del vissuto personal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oca alcuni eventi sulla linea del tempo, ma confonde</w:t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l'ordine di successione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Individua elementi del suo vissuto, ma deve essere guidat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colloca i fatti sulla linea del tempo e ne confonde</w:t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l' ordine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Non riconosce elementi del suo vissuto.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tabilire relazioni tra i fatti storici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rimentare i concetti di causa-effetto, di successione cronologica e contemporaneità.</w:t>
            </w:r>
          </w:p>
          <w:p>
            <w:pPr>
              <w:pStyle w:val="NormaleWeb"/>
              <w:spacing w:before="12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conoscere la ciclicità in fenomeni regolari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rganizzazione delle informazioni: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a successione e la durata delle azioni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a contemporaneità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 parti del giorno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a settimana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’anno e i mesi.</w:t>
            </w:r>
          </w:p>
          <w:p>
            <w:pPr>
              <w:pStyle w:val="NormaleWeb"/>
              <w:spacing w:before="120" w:after="119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 stagioni.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noscere, comprendere e confrontare l’organizzazione e le regole di una società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are la linea del tempo.</w:t>
            </w:r>
          </w:p>
          <w:p>
            <w:pPr>
              <w:pStyle w:val="NormaleWeb"/>
              <w:spacing w:before="120" w:after="119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re gli elementi che sono alla base di un gruppo sociale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a linea del tempo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 modificazioni di persone e di cose dovute al tempo.</w:t>
            </w:r>
          </w:p>
          <w:p>
            <w:pPr>
              <w:pStyle w:val="NormaleWeb"/>
              <w:spacing w:before="120" w:after="119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 regole e il rispetto per la società.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noscere, comprendere e rielaborare le conoscenze apprese attraverso i vari linguaggi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resentare conoscenze e concetti appresi mediante racconti orali, scritti e disegni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municare oralmente o attraverso il disegno situazioni vissute organizzate secondo i criteri della successione e causalità.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val="it-IT"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9:00Z</dcterms:created>
  <dc:creator>Utente</dc:creator>
  <dc:description/>
  <dc:language>en-US</dc:language>
  <cp:lastModifiedBy>Utente</cp:lastModifiedBy>
  <dcterms:modified xsi:type="dcterms:W3CDTF">2018-04-03T16:23:00Z</dcterms:modified>
  <cp:revision>3</cp:revision>
  <dc:subject/>
  <dc:title/>
</cp:coreProperties>
</file>